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desktop theme is based on the 1966 Batman TV Show. It contains wallpaper (3 sizes), icons, cursors (regular &amp; animated), startup &amp; shutdown screens, webviews, sounds and a color schem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so, included is a extracting application in the Batman SS folder which contains a screensaver program.</w:t>
      </w:r>
      <w:r>
        <w:rPr>
          <w:rFonts w:eastAsia="Times New Roman" w:cs="Times New Roman"/>
        </w:rPr>
        <w:t xml:space="preserve"> </w:t>
      </w:r>
      <w:r>
        <w:rPr>
          <w:rFonts w:eastAsia="Arial" w:cs="Arial" w:ascii="Arial" w:hAnsi="Arial"/>
        </w:rPr>
        <w:t>By double-clicking this, it will extract and install the screensaver "Batman 66" into your system folder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theme was created with Desktop Architect and zipped using WinZip 8.0. It should extract in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C:/Program Files/Plus/Themes/". Then it should be accessible to Desktop Architect or Microsof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us (depending on which you use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hope you enjoy this theme as much as I have. Happy viewing.</w:t>
      </w:r>
      <w:r>
        <w:rPr>
          <w:rFonts w:eastAsia="Times New Roman" w:cs="Times New Roman"/>
        </w:rPr>
        <w:t xml:space="preserve"> </w:t>
      </w:r>
      <w:r>
        <w:rPr>
          <w:rFonts w:eastAsia="Arial" w:cs="Arial" w:ascii="Arial" w:hAnsi="Arial"/>
        </w:rPr>
        <w:t>Holy desktop themes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chaser Product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chaser@altavista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b2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